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nálisis de Conocimientos -  Agua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*Estimado participante, encierre en un circulo las respuestas que considere apropiadas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Toda agua es igual en calidad?          Si     o     No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Cuál agua es la más limpia para uso de seres humanos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luvia     -     Quebrada     -     Rio     -     Lago     -     Pozo     -     de Bañ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Cuáles se afecten negativo la calidad de agua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Químicos     -     Estiércol     -     Basura     -     Fumigar     -     Orine     -     Arboles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Cómo uno se enferma por el agua sucia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iel     -     Nariz     -    Boca     -     Ojos     -     Al Ver      -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Con qué frecuencia el acueducto debelimpiars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manal     -     Mensual     -     Cuartal     -    Anu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El erosión es un ejemplo en cómo se contamina el agua?          Si     o     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Todas las partes del mundo tienen tanta agua como Panamá?           Si     o     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La lluvia ácida existe en Panamá?           Si     o     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Cuales son ejemplos paraproteger agua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mpiar orilla con machete     -     Sembrar árboles     -     Lavar ropa en el r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levar agua de mi baño a la quebrada o rio     -     Pescar todo los pec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Si saco agua de mi propio pozo, puedo dejar mi pluma abierta?        Si     o     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Cuantos litros de agua puede mantener un árbol de gran tamaño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5:15:47Z</dcterms:created>
  <dc:creator>David Byers</dc:creator>
  <dc:description/>
  <dc:language>en-US</dc:language>
  <cp:lastModifiedBy/>
  <cp:revision>0</cp:revision>
  <dc:subject/>
  <dc:title/>
</cp:coreProperties>
</file>